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水下声速仪（激光干涉仪）校准规范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19:18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23665815444A88BA8E8C40EB7F0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